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г. Владикавказ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13 года</w:t>
      </w:r>
    </w:p>
    <w:p>
      <w:pPr>
        <w:pStyle w:val="Normal"/>
        <w:spacing w:lineRule="auto" w:line="312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1 квартале 2013 года индекс промышленного производства составил 116,1% по сравнению с соответствующим периодом прошлого год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За 1 квартал 2013 года объем отгруженных товаров, собственного производства, выполненных работ и услуг собственными силами по видам деятельности «Добыча полезных ископаемых» и «Обрабатывающие производства» сократился на 7,1% и 1,5%, по виду деятельности «Производство электроэнергии, газа и воды» увеличился на 70,4%. </w:t>
      </w:r>
    </w:p>
    <w:p>
      <w:pPr>
        <w:pStyle w:val="Normal"/>
        <w:spacing w:lineRule="auto" w:line="31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декс потребительских цен за январь-март 2013 года составил 101,8% (за январь-март 2012 года – 101,9%).</w:t>
      </w:r>
      <w:r>
        <w:rPr>
          <w:b/>
        </w:rPr>
        <w:t xml:space="preserve"> </w:t>
      </w:r>
      <w:r>
        <w:rPr>
          <w:sz w:val="28"/>
          <w:szCs w:val="28"/>
        </w:rPr>
        <w:t>Индекс потребительских цен и тарифов на товары и услуги в марте 2013 года по сравнению с предыдущим месяцем составил 100,3% (в марте 2012 года – 100,6%).</w:t>
      </w:r>
      <w:r>
        <w:rPr/>
        <w:t xml:space="preserve"> </w:t>
      </w:r>
      <w:r>
        <w:rPr>
          <w:sz w:val="28"/>
          <w:szCs w:val="28"/>
        </w:rPr>
        <w:t>В марте 2013 года по сравнению с предыдущим месяцем цены на продовольственные товары повысились на 0,5% (в марте 2012 года – на 0,8%), на непродовольственные товары возросли на 0,4%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цен и тарифов на услуги в марте 2013 года составил 100,0% (в марте 2012 года – 100,6%)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За 1 квартал 2013 года за счет всех источников финансирования на территории города Владикавказ введено в эксплуатацию 40,3 тыс. кв. метров общей площади жилых домов или 514 квартир, в т.ч. индивидуальными застройщиками – 0,4 тыс. кв.м. или 3 квартир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енежные доходы на душу населения в 1 квартале 2013 года по сравнению с аналогичным периодом 2012 года увеличились на 6,1% и составили 15197,6 руб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рост среднемесячной </w:t>
      </w:r>
      <w:r>
        <w:rPr>
          <w:sz w:val="28"/>
          <w:szCs w:val="28"/>
          <w:lang w:eastAsia="en-US"/>
        </w:rPr>
        <w:t xml:space="preserve">заработной платы работников на крупных и средних предприятиях по сравнению с прошлогодними показателями. </w:t>
      </w:r>
      <w:r>
        <w:rPr>
          <w:sz w:val="28"/>
          <w:szCs w:val="28"/>
        </w:rPr>
        <w:t>Среднемесячная заработная плата в марте 2013 года увеличилась по сравнению с аналогичным периодом прошлого года на 21,5% и составила 21993,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минимального набора продуктов питания по республике в марте 2013 года составила 2517,4 рублей в расчете на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 розничной торговли в первом квартале 2013 года составил  15505,6 млн. руб. (по крупным и средним предприятиям) индекс физического объема к соответствующему периоду прошлого года составил 112,4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 квартале 2013 года в сфере демографии продолжали развиваться положительные тенденции.</w:t>
      </w:r>
    </w:p>
    <w:p>
      <w:pPr>
        <w:pStyle w:val="Normal"/>
        <w:spacing w:lineRule="auto" w:line="31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пешная реализация федеральных и муниципальных программ, внепрограммных мероприятий, а также консолидация ресурсов национального проекта «Здоровье» позволили увеличить рождаемость в город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3 месяца 2013 года в городе родилось 1170 человек, естественный прирост составил 299 человек, что почти в полтора раза больше, чем в аналогичном периоде прошлого года. </w:t>
      </w:r>
    </w:p>
    <w:p>
      <w:pPr>
        <w:pStyle w:val="21"/>
        <w:spacing w:lineRule="auto" w:line="31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мерших за 3 месяца 2013 года в абсолютном выражении составило 871 человека, что на 6,2% меньше соответствующего периода  прошлого года.</w:t>
      </w:r>
    </w:p>
    <w:p>
      <w:pPr>
        <w:pStyle w:val="Normal1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Среднесписочная численность занятых на крупных и средних предприятиях городского округа за 1 квартал 2013 года снизилась по сравнени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аналогичным периодом прошлого года на 1,4 % и составила 72261 человек.</w:t>
      </w:r>
    </w:p>
    <w:p>
      <w:pPr>
        <w:pStyle w:val="2"/>
        <w:tabs>
          <w:tab w:val="clear" w:pos="708"/>
          <w:tab w:val="left" w:pos="-142" w:leader="none"/>
        </w:tabs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Ситуация на регистрируемом рынке труда характеризовалась уменьшением численности официально зарегистрированных безработных. Численность безработных на 1.03.2013 составила 2126 человек, что на 11,8% меньше, чем в первом квартале 2012 года. </w:t>
      </w:r>
    </w:p>
    <w:p>
      <w:pPr>
        <w:pStyle w:val="2"/>
        <w:tabs>
          <w:tab w:val="clear" w:pos="708"/>
          <w:tab w:val="left" w:pos="-142" w:leader="none"/>
        </w:tabs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>Численность зарегистрированных преступлений за 1 квартал 2013 года сократилась на 1,7% по сравнению с аналогичным периодом прошлого года и составила 565 единиц.</w:t>
      </w:r>
      <w:r>
        <w:br w:type="page"/>
      </w:r>
    </w:p>
    <w:p>
      <w:pPr>
        <w:pStyle w:val="TextBodyIndent"/>
        <w:rPr>
          <w:b w:val="false"/>
          <w:b w:val="false"/>
          <w:iCs/>
          <w:color w:val="FF0000"/>
          <w:sz w:val="28"/>
          <w:szCs w:val="28"/>
        </w:rPr>
      </w:pPr>
      <w:r>
        <w:rPr>
          <w:b w:val="false"/>
          <w:iCs/>
          <w:color w:val="FF0000"/>
          <w:sz w:val="28"/>
          <w:szCs w:val="28"/>
        </w:rPr>
      </w:r>
    </w:p>
    <w:p>
      <w:pPr>
        <w:pStyle w:val="TextBodyInden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Основные показатели социально-экономического развития</w:t>
      </w:r>
    </w:p>
    <w:p>
      <w:pPr>
        <w:pStyle w:val="TextBodyIndent"/>
        <w:rPr/>
      </w:pPr>
      <w:r>
        <w:rPr>
          <w:b w:val="false"/>
          <w:iCs/>
          <w:szCs w:val="28"/>
        </w:rPr>
        <w:t>г. Владикавказа за</w:t>
      </w:r>
      <w:r>
        <w:rPr>
          <w:b w:val="false"/>
          <w:szCs w:val="28"/>
        </w:rPr>
        <w:t xml:space="preserve"> 1 квартал </w:t>
      </w:r>
      <w:r>
        <w:rPr>
          <w:b w:val="false"/>
          <w:iCs/>
          <w:szCs w:val="28"/>
        </w:rPr>
        <w:t>2013 год</w:t>
      </w:r>
    </w:p>
    <w:p>
      <w:pPr>
        <w:pStyle w:val="TextBodyIndent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tbl>
      <w:tblPr>
        <w:tblW w:w="9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965"/>
        <w:gridCol w:w="1420"/>
        <w:gridCol w:w="973"/>
        <w:gridCol w:w="1166"/>
        <w:gridCol w:w="953"/>
      </w:tblGrid>
      <w:tr>
        <w:trPr>
          <w:trHeight w:val="5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. 2012 г.     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одивш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мерши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сновным направлениям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льных предприятий в % к общему количеству пред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зарегистрированных на территории муниципального образования, всего,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«Строитель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 общей площа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жилые дома, построенные населением за свой счет и (или) с помощью кредитов                                                           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 общей площа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ходы в расчете на душу населения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9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заработная плата на крупных и средних предприятиях и некоммерческих организациях (ноябрь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прожиточного минимум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b w:val="false"/>
          <w:b w:val="false"/>
          <w:iCs/>
          <w:color w:val="FF0000"/>
          <w:szCs w:val="28"/>
        </w:rPr>
      </w:pPr>
      <w:r>
        <w:rPr>
          <w:b w:val="false"/>
          <w:iCs/>
          <w:color w:val="FF0000"/>
          <w:szCs w:val="28"/>
        </w:rPr>
      </w:r>
    </w:p>
    <w:p>
      <w:pPr>
        <w:pStyle w:val="TextBodyIndent"/>
        <w:rPr>
          <w:b w:val="false"/>
          <w:b w:val="false"/>
          <w:iCs/>
          <w:color w:val="FF0000"/>
          <w:szCs w:val="28"/>
        </w:rPr>
      </w:pPr>
      <w:r>
        <w:rPr>
          <w:b w:val="false"/>
          <w:iCs/>
          <w:color w:val="FF0000"/>
          <w:szCs w:val="28"/>
        </w:rPr>
      </w:r>
    </w:p>
    <w:p>
      <w:pPr>
        <w:pStyle w:val="TextBodyIndent"/>
        <w:rPr>
          <w:b w:val="false"/>
          <w:b w:val="false"/>
          <w:iCs/>
          <w:color w:val="FF0000"/>
          <w:szCs w:val="28"/>
        </w:rPr>
      </w:pPr>
      <w:r>
        <w:rPr>
          <w:b w:val="false"/>
          <w:iCs/>
          <w:color w:val="FF0000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1 Знак"/>
    <w:qFormat/>
    <w:rPr>
      <w:b/>
      <w:bCs/>
      <w:sz w:val="28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6:00Z</dcterms:created>
  <dc:creator>User</dc:creator>
  <dc:description/>
  <cp:keywords/>
  <dc:language>en-US</dc:language>
  <cp:lastModifiedBy>User</cp:lastModifiedBy>
  <cp:lastPrinted>2013-06-06T11:04:00Z</cp:lastPrinted>
  <dcterms:modified xsi:type="dcterms:W3CDTF">2013-06-06T08:04:00Z</dcterms:modified>
  <cp:revision>14</cp:revision>
  <dc:subject/>
  <dc:title>Итоги социально-экономического развития г</dc:title>
</cp:coreProperties>
</file>